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43782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564862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486616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2389864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6077216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8062967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